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205394999"/>
      <w:r>
        <w:rPr>
          <w:rFonts w:cs="Times New Roman CYR" w:ascii="Times New Roman CYR" w:hAnsi="Times New Roman CYR"/>
          <w:b/>
          <w:sz w:val="28"/>
          <w:szCs w:val="28"/>
        </w:rPr>
        <w:t>Солдатовой Оксаны Михайловны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Солдатовой Оксаны Михайло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округ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</w:rPr>
        <w:t>Солдатовой Оксаны Михайловны</w:t>
      </w:r>
      <w:r>
        <w:rPr/>
        <w:t>, назначенной в состав участковой комиссии собранием избирателей по месту жительства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ind w:firstLine="708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59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6-01-26T11:01:00Z</dcterms:modified>
  <cp:revision>3</cp:revision>
  <dc:subject/>
  <dc:title>ИЗБИРАТЕЛЬНАЯ КОМИССИЯ ЛИПЕЦКОЙ ОБЛАСТИ</dc:title>
</cp:coreProperties>
</file>